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CO Library Committe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FT Minut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/18/1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 attendance: Martha Reagan, Belmont; Joan Collins, Linda Coviello, Jeanne Smyth, Bedford; Bridget Knightly, Brookline; Elizabeth Stockwood, Concord/C-C; Leslie Kmiec, Lincoln-Sudbury; Chris Swerling, Newton; Joan Scott, Sudbury; Kendall Boninti, Lucy Clerkin, Walth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vited guests: Lucia Sullivan, Social Studies Coordinator for Newton Public Schools;  Leah Cosby, Grade 9 History teacher, Waltham High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quests for Informat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anne said that they are moving to a total iPad school at Bedford High. Has anyone had luck with Follett Shelf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idget likes it – they will be upgrading to 10.5 in Brookline in a couple of week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tha asked how many other districts have iPad or 1:1 initiatives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mont High is running a pilot with two social studies class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Bridget said two Brookline schools replaced laptop carts with iPad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Elizabeth said Concord rolled out a 1:1 with MacBook Airs in grade 6. Felt iPads weren’t as compatible with other platform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nda has two – use as a teaching tool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t asked about Chromebo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an has one that she is personally trying out. Loaned to students – they have found it easy to use.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ton high schools are also looking at the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t noted that the iPad has some limitations with tools that you might use frequent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Pad Security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ve tracking devi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ucy said she has a subscription to Overdrive and that lots of students are downloading books to iPhone. Issue of keeping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slie asked about Brain Hive. She has looked at it, but found it very limited for high school. $1 a downloa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pic: Libraries and the Non-fiction Requirements of Common Cor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questions/issues that people are facing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Each teacher at Waltham High uses different books – lack of consistenc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search component – what it looks like at different grades. People have different ideas of what research skills are needed, what projects should look like – how big or smal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llenge of big projects – people don’t have time. How to teach skills in a finite w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allenge of skills taught in library not being used in classroom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ddle school – lack of skills trajector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Newton Library/Social Studies Collaboration</w:t>
      </w:r>
      <w:r>
        <w:rPr>
          <w:rFonts w:cs="Comic Sans MS" w:ascii="Comic Sans MS" w:hAnsi="Comic Sans MS"/>
        </w:rPr>
        <w:t xml:space="preserve"> – Lucia Sullivan, Chris Swerl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ucia is the Newton K – 8 Social Studies Coordinator. She took on the task of trying to align Newton’s curriculum with the Common Core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Newton Literacy program is fairly open to teachers to choose their own material – there are no book lists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hopes to develop common units at grade levels to address gaps, inequity – this was an avenue to get some money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ed in grade 2 – had been heavily focused on trade books, some out of print. They have developed 8 units for elementary – 4 literature, 4 informational text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ed on skills in Common Core – classroom sets to address countries – Mexico, China. Guided Reading approach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de 1 – people who make a difference. Revamped with biographies. Worked with Chris on how to augment the classroom. Lincoln, Rachel Carson.  Looped back to grade 4 to biographies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Challenge to make sure materials are available for units. Grade 5 – three titles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Probably going to pair historical fiction with informational text at secondary level. Finding shorter pieces to match with novels – e.g. speeches, court cases to match with To Kill a Mockingbird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ucia comes to library department meetings, tells how much she values their work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ton hosted a webinar on integrating the super 3 – across the district - a collaborative effort between IT and Library. They also had a follow up for grade 2 for social studies and science – preview some of the titles to see what matches curriculum.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rict-wide Pebble Go Databases – teachers like. Some schools already had through PTO. They have trained teachers in using them through their summer tech camps. Can be used K-5. Built use of database into units that teachers were teaching so that they had to 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me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an – are eBooks a way to help with costs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 – started in small way to get some at elementary level – license to use across grade level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fferences in access to Internet and equipment are a real challenge in Newton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t – colleague got grant to get eBooks at elementary le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Waltham High School Collaboration</w:t>
      </w:r>
      <w:r>
        <w:rPr>
          <w:rFonts w:cs="Comic Sans MS" w:ascii="Comic Sans MS" w:hAnsi="Comic Sans MS"/>
        </w:rPr>
        <w:t xml:space="preserve"> – Leah Cosby, Kendall Boninti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ltham Social Studies department has a very specific curriculum with a pacing guide. The department has developed common assessments that are administered 4 times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ggest challenge – students are not reading books. They have a large ELL population. Students accessing information in other ways. Key is finding a way to make the book have meaning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endall used to spend time on helping students to decode the text, but she has moved away from that due to time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purchased Nooks for a Life Skills class, but students not really reading books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st rewarding classes – students read in class, then have discussion. 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t – students are finding ways to circumvent requirements. Rather than reading a book, they read a synopsis. Add material to bibliographies that they’ve never referenced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ltham doing one read – sinking of USS Indianapolis. Appeals to boys because of war, shark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lementary materials like videos to spark interest are valu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mments/Ideas from Committe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cy (Waltham) has created a book club (middle school) related to a unit proposed by classroom teacher on the Middle Ages. Students can read anything, share in circ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tha (Belmont) joined the steering committee of social studies. Looking for primary sources to support A Thousand Splendid Suns, English choice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an (Bedford) – works with social studies teacher on geography in Africa. Rewrote fairy tales to suit country in Africa. Students had to research the country of the fairy tal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Primary Sources is offering a good workshop on using different types of tex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t (Brookline) – broke down big research project into smaller projects, taught discrete skills for each project. Makes big project easier to address later in high schoo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PL has new non-fiction material available digitally – slave records, etc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library teachers collaborate if advance with content teachers about specific units, they can prepare material acces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on Core short-term projects – Lucy is trying to connect to social studies teachers to build in skills related to project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Elizabeth (Concord) – works closely with the departments in her school. She builds skills over three grades, and brings down the high school librarian to talk about skills needed at high school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 teachers are looking to find non-fiction books to use with class that have a relation to other discipline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incoln-Sudbury does a 9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orientation with social studies classes – Leslie is thinking about how to change it to incorporate the Common Co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as for titles to use with class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the Bagdad Zo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0:35:00Z</dcterms:created>
  <dc:creator>Rick Atkins</dc:creator>
  <dc:description/>
  <cp:keywords/>
  <dc:language>en-US</dc:language>
  <cp:lastModifiedBy>Rick Atkins</cp:lastModifiedBy>
  <dcterms:modified xsi:type="dcterms:W3CDTF">2013-02-04T17:42:00Z</dcterms:modified>
  <cp:revision>3</cp:revision>
  <dc:subject/>
  <dc:title>English teachers looking to find non-fiction books to use with class – relation to other disciplines</dc:title>
</cp:coreProperties>
</file>